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VA SCRITTA D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CHITETTURE INNOVATIVE DI SISTEMI DI ELABORA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 07/04/20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Tempo: 3 o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realizzi un sistema a controllo microprogrammato simile alla macchina SPARC. Il sistema è dotato di una RAM di 64k locazioni da 16 bit e di un register pool composto da 256 registri a 16 bit. I 256 registri sono divisi in 32 finestre, F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…,F</w:t>
      </w:r>
      <w:r>
        <w:rPr>
          <w:sz w:val="22"/>
          <w:szCs w:val="22"/>
          <w:vertAlign w:val="subscript"/>
        </w:rPr>
        <w:t>31</w:t>
      </w:r>
      <w:r>
        <w:rPr>
          <w:sz w:val="22"/>
          <w:szCs w:val="22"/>
        </w:rPr>
        <w:t>, da 8 registri l’una, ed in ogni istante la macchina fa riferimento ad una finestra corrente F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. Gli 8 registri di ogni finestra sono denotati da R(0),…,R(7). All’inizio dell’esecuzione di un programma, la macchina fa riferimento alla prima finestra F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del register pool. La macchina è in grado di effettuare chiamate di procedura mediante le istruzioni CALL e RETURN (descritte nel seguito). Al momento di una chiamata di procedura, la finestra F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correntemente in uso viene sostituita dalla finestra F</w:t>
      </w:r>
      <w:r>
        <w:rPr>
          <w:sz w:val="22"/>
          <w:szCs w:val="22"/>
          <w:vertAlign w:val="subscript"/>
        </w:rPr>
        <w:t>i+1</w:t>
      </w:r>
      <w:r>
        <w:rPr>
          <w:sz w:val="22"/>
          <w:szCs w:val="22"/>
        </w:rPr>
        <w:t xml:space="preserve"> ad essa successiva. Durante l’esecuzione di una procedura il registro R(0) della finestra corrente contiene sempre l’indirizzo del punto di ritorno della procedu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istema deve implementare il seguente linguaggio macchi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ALL X</w:t>
      </w:r>
      <w:r>
        <w:rPr>
          <w:sz w:val="22"/>
          <w:szCs w:val="22"/>
        </w:rPr>
        <w:t>: effettua la chiamata della procedura posta a partire dall’indirizzo di memoria X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RETURN:</w:t>
      </w:r>
      <w:r>
        <w:rPr>
          <w:sz w:val="22"/>
          <w:szCs w:val="22"/>
        </w:rPr>
        <w:t xml:space="preserve"> ritorna alla procedura/programma chiamant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MUL R(j),R(k),R(l): </w:t>
      </w:r>
      <w:r>
        <w:rPr>
          <w:sz w:val="22"/>
          <w:szCs w:val="22"/>
        </w:rPr>
        <w:t>calcola il prodotto dei valori posti nei registri R(j) ed R(k) della finestra F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corrente (relativa alla procedura chiamata) e pone il risultato nel registro R(l) della finestra F</w:t>
      </w:r>
      <w:r>
        <w:rPr>
          <w:sz w:val="22"/>
          <w:szCs w:val="22"/>
          <w:vertAlign w:val="subscript"/>
        </w:rPr>
        <w:t>i-1</w:t>
      </w:r>
      <w:r>
        <w:rPr>
          <w:sz w:val="22"/>
          <w:szCs w:val="22"/>
        </w:rPr>
        <w:t xml:space="preserve"> (relativa alla procedura chiamante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ADD OFFSET,R(j),R(k),R(l)</w:t>
      </w:r>
      <w:r>
        <w:rPr>
          <w:sz w:val="22"/>
          <w:szCs w:val="22"/>
        </w:rPr>
        <w:t>: calcola la somma tra il contenuto del registro R(j) della finestra</w:t>
        <w:br/>
        <w:t>F</w:t>
      </w:r>
      <w:r>
        <w:rPr>
          <w:sz w:val="22"/>
          <w:szCs w:val="22"/>
          <w:vertAlign w:val="subscript"/>
        </w:rPr>
        <w:t>i-OFFSET</w:t>
      </w:r>
      <w:r>
        <w:rPr>
          <w:sz w:val="22"/>
          <w:szCs w:val="22"/>
        </w:rPr>
        <w:t xml:space="preserve"> (vale a dire della finestra relativa alla procedura chiamante posta a distanza OFFSET dalla procedura corrente) ed il contenuto della cella di memoria il cui indirizzo è contenuto nel registro R(k) della finestra corrente, e pone il risultato nel registro R(l) della finestra corr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on è richiesta</w:t>
      </w:r>
      <w:r>
        <w:rPr>
          <w:sz w:val="22"/>
          <w:szCs w:val="22"/>
        </w:rPr>
        <w:t xml:space="preserve"> la gestione di chiamate di procedura che eccedano lo spazio disponibile nel register po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28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13:00Z</dcterms:created>
  <dc:creator>ICAR</dc:creator>
  <dc:description/>
  <cp:keywords/>
  <dc:language>en-US</dc:language>
  <cp:lastModifiedBy>Principale</cp:lastModifiedBy>
  <cp:lastPrinted>2004-04-13T16:47:00Z</cp:lastPrinted>
  <dcterms:modified xsi:type="dcterms:W3CDTF">2005-04-05T15:05:00Z</dcterms:modified>
  <cp:revision>144</cp:revision>
  <dc:subject/>
  <dc:title/>
</cp:coreProperties>
</file>